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32"/>
        </w:rPr>
        <w:t>Exploring the Hubbard Brook Experimental Forest</w:t>
      </w:r>
    </w:p>
    <w:p>
      <w:pPr>
        <w:pStyle w:val="TextBody"/>
        <w:spacing w:before="0" w:after="120"/>
        <w:rPr/>
      </w:pPr>
      <w:r>
        <w:rPr/>
        <w:t>Student Handout #1: Virtual Tour &amp; Introduction Questions.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(s) ______________________________</w:t>
        <w:tab/>
        <w:tab/>
        <w:t>Date  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e the back of the page if you need more room to answer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1) How big is a hectare, in acres?  How big is the HBEF, in hectare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2) Define the term “evapotranspiration.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3) Give a reason for why there is less calcium, an element that is used by plants, in the forest soil at the HBEF now, compared to fifty years ag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4) Define “biogeochemistry.” Explai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5) How many marked watersheds are there in the HBEF?  How many have weir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6) Describe one of the watershed experiments and some of the results from that experimen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7) On the back, describe one of the shorter-term research experiments that has been conducted at the HBEF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22:30:00Z</dcterms:created>
  <dc:creator>Adam Welman</dc:creator>
  <dc:description/>
  <dc:language>en-US</dc:language>
  <cp:lastModifiedBy>Adam Welman</cp:lastModifiedBy>
  <dcterms:modified xsi:type="dcterms:W3CDTF">2001-12-20T22:30:00Z</dcterms:modified>
  <cp:revision>3</cp:revision>
  <dc:subject/>
  <dc:title>Exploring the Hubbard Brook Experimental Forest</dc:title>
</cp:coreProperties>
</file>