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ubbard Brook Experimental Forest Websit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Featured Scientist”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to be filled out by Hubbard Brook personnel who are interested in being represented in the “Featured Scientist” page of the K-12 Resources section of the Hubbard Brook website. Your answers will be used to create a quick biography.  Please respond with an upper middle and high school audience in mind.  Please return your responses to Adam Welman at </w:t>
      </w:r>
      <w:hyperlink r:id="rId2">
        <w:r>
          <w:rPr>
            <w:rStyle w:val="InternetLink"/>
          </w:rPr>
          <w:t>tw65@cornell.edu</w:t>
        </w:r>
      </w:hyperlink>
      <w:r>
        <w:rPr/>
        <w:t xml:space="preserve">, who will show you your page before it is posted on the we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ow and why did you get interested in becoming a scientist? A brief description of your academic career, with important landmarks, would be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your research interests, both at Hubbard Brook and elsewhere? Briefly describe one or a few of your current HB research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have been some of your most important or exciting discoveries at Hubbard Brook? What are the broad implications of these resul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is the most surprising or interesting discovery of your car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scribe your average day/week – either in the field season or during some other time of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are the most fun parts of your research?  The most challeng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 you have any advice, suggestions, or information for middle or high school students interested in a career in scienc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8. Describe one of the most interesting, unusual, or fun experiences you have had while conducting research. I may use this story to begin your “Featured Scientist” page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65@cornell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6:34:00Z</dcterms:created>
  <dc:creator>Adam Welman</dc:creator>
  <dc:description/>
  <dc:language>en-US</dc:language>
  <cp:lastModifiedBy>Adam Welman</cp:lastModifiedBy>
  <cp:lastPrinted>2001-10-01T11:55:00Z</cp:lastPrinted>
  <dcterms:modified xsi:type="dcterms:W3CDTF">2001-11-28T21:23:00Z</dcterms:modified>
  <cp:revision>16</cp:revision>
  <dc:subject/>
  <dc:title>Hubbard Brook Experimental Forest Website</dc:title>
</cp:coreProperties>
</file>