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z w:val="28"/>
        </w:rPr>
      </w:pPr>
      <w:r>
        <w:rPr>
          <w:b/>
          <w:bCs/>
          <w:sz w:val="32"/>
        </w:rPr>
        <w:t>Exploring the Hubbard Brook Experimental Forest</w:t>
      </w:r>
    </w:p>
    <w:p>
      <w:pPr>
        <w:pStyle w:val="TextBody"/>
        <w:spacing w:before="0" w:after="120"/>
        <w:rPr/>
      </w:pPr>
      <w:r>
        <w:rPr/>
        <w:t>Student Handout #6: Virtual Tour &amp; Introduction Questions.</w:t>
      </w:r>
    </w:p>
    <w:p>
      <w:pPr>
        <w:pStyle w:val="Normal"/>
        <w:spacing w:before="0" w:after="12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udent Name(s) ______________________________</w:t>
        <w:tab/>
        <w:tab/>
        <w:t>Date  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se the back of the page if you need more room to answer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What are some benefits to having a research site like the HBEF located far from major human activities? What are some drawbacks to having such a remote sit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Describe and give characteristics of two of the following at the HBEF:  temperature, precipitation, soil, geology, or strea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How do you think a short growing season like that in the HBEF could affect trees?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) Why do you think it might be important for scientists to have a good understanding of the land use history in the HBEF?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) Why do you think it could be difficult to measure how water moves through soil?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6) List and explain three other things you learned while taking the Tour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4:03:00Z</dcterms:created>
  <dc:creator>Adam Welman</dc:creator>
  <dc:description/>
  <dc:language>en-US</dc:language>
  <cp:lastModifiedBy>Adam Welman</cp:lastModifiedBy>
  <dcterms:modified xsi:type="dcterms:W3CDTF">2001-12-31T19:46:00Z</dcterms:modified>
  <cp:revision>4</cp:revision>
  <dc:subject/>
  <dc:title>Exploring the Hubbard Brook Experimental Forest</dc:title>
</cp:coreProperties>
</file>