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32"/>
        </w:rPr>
        <w:t>Exploring the Hubbard Brook Experimental Forest</w:t>
      </w:r>
    </w:p>
    <w:p>
      <w:pPr>
        <w:pStyle w:val="TextBody"/>
        <w:spacing w:before="0" w:after="120"/>
        <w:rPr/>
      </w:pPr>
      <w:r>
        <w:rPr/>
        <w:t>Student Handout #5: Virtual Tour &amp; Introduction Questions.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ent Name(s) ______________________________</w:t>
        <w:tab/>
        <w:tab/>
        <w:t>Date  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se the back of the page if you need more room to answe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What can you tell from the snowpack graph on Page 11A? Is early February snowpack variable in the HBEF, or is it the same every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2) What is the best way to describe the overall ecosystem type found at the HBEF? Explai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3) According to the graph on Page 4A, in April how much does it rain on average in Watershed 3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4) Describe the type of bedrock commonly found throughout the HBEF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5) How old are the majority of mature trees in the HBEF?  Why are they that old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6) Why is there less calcium in the forest soil at the HBEF now than there was 50 years ago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7) Describe two ways that Cone Pond and Mirror Lake are different from each othe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4:00:00Z</dcterms:created>
  <dc:creator>Adam Welman</dc:creator>
  <dc:description/>
  <dc:language>en-US</dc:language>
  <cp:lastModifiedBy>Adam Welman</cp:lastModifiedBy>
  <dcterms:modified xsi:type="dcterms:W3CDTF">2001-12-21T14:01:00Z</dcterms:modified>
  <cp:revision>4</cp:revision>
  <dc:subject/>
  <dc:title>Exploring the Hubbard Brook Experimental Forest</dc:title>
</cp:coreProperties>
</file>