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ctivity 3: Long-Term Research on Soil and Water Systems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Data and Graphs (Word Format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Watershed 2 (WS2) and Watershed 3 (WS3) annual streamflow data – Teacher’s Version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144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2-WS3 Streamfl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amf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amf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fer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pi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pitatio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.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.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.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.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.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.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/>
      </w:pPr>
      <w:r>
        <w:rPr/>
        <w:t>Activity 3: Long-Term Research on Soil and Water Systems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Data and Graphs (Word Format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0" w:after="0"/>
        <w:rPr/>
      </w:pPr>
      <w:r>
        <w:rPr/>
        <w:t>Watershed 2 (WS2) and Watershed 3 (WS3) annual streamflow d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1620"/>
        <w:gridCol w:w="1260"/>
        <w:gridCol w:w="126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u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amf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eamflo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pi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pitation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(mm/area/year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.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.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.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.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.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.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.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.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.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.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.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.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7.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.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.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.9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720" w:right="720" w:gutter="0" w:header="0" w:top="136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4.25pt;height:384.75pt" stroked="t" strokecolor="#000000" strokeweight="0pt" filled="f" o:ole="">
            <v:stroke linestyle="Single" dashstyle="Solid"/>
            <v:imagedata r:id="rId4" o:title=""/>
          </v:shape>
          <o:OLEObject Type="Embed" ProgID="Excel.Sheet.12" ShapeID="ole_rId3" DrawAspect="Content" ObjectID="_1699135929" r:id="rId3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14.25pt;height:385.5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40890977" r:id="rId5"/>
        </w:object>
      </w:r>
      <w:r>
        <w:br w:type="page"/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14.25pt;height:384.7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826270897" r:id="rId7"/>
        </w:object>
      </w:r>
      <w:r>
        <w:br w:type="page"/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4.25pt;height:385.5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1800603497" r:id="rId9"/>
        </w:object>
      </w:r>
      <w:r>
        <w:br w:type="page"/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4.25pt;height:385.5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658510905" r:id="rId11"/>
        </w:object>
      </w:r>
      <w:r>
        <w:br w:type="page"/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2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2801" w:dyaOrig="76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4.25pt;height:378.75pt" stroked="t" strokecolor="#000000" strokeweight="0pt" filled="f" o:ole="">
            <v:stroke linestyle="Single" dashstyle="Solid"/>
            <v:imagedata r:id="rId14" o:title=""/>
          </v:shape>
          <o:OLEObject Type="Embed" ProgID="Excel.Sheet.12" ShapeID="ole_rId13" DrawAspect="Content" ObjectID="_1357656164" r:id="rId13"/>
        </w:object>
      </w:r>
    </w:p>
    <w:sectPr>
      <w:footerReference w:type="default" r:id="rId15"/>
      <w:type w:val="nextPage"/>
      <w:pgSz w:orient="landscape" w:w="15840" w:h="12240"/>
      <w:pgMar w:left="1440" w:right="136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Krasny, M, C Berger, and A Welman. 2001. Long Term Ecological Research Educator’s Manual</w:t>
    </w:r>
    <w:r>
      <w:rPr>
        <w:sz w:val="20"/>
      </w:rPr>
      <w:t>: Activity 3 Data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Krasny, M, C Berger, and A Welman. 2001. Long Term Ecological Research Educator’s Manual</w:t>
    </w:r>
    <w:r>
      <w:rPr>
        <w:sz w:val="20"/>
      </w:rPr>
      <w:t>: Activity 3 Data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3:51:00Z</dcterms:created>
  <dc:creator>Adam Welman</dc:creator>
  <dc:description/>
  <dc:language>en-US</dc:language>
  <cp:lastModifiedBy>Adam Welman</cp:lastModifiedBy>
  <cp:lastPrinted>2001-08-03T14:07:00Z</cp:lastPrinted>
  <dcterms:modified xsi:type="dcterms:W3CDTF">2001-08-24T14:27:00Z</dcterms:modified>
  <cp:revision>14</cp:revision>
  <dc:subject/>
  <dc:title>Activity 3: Long-Term Research on Soil and Water Systems</dc:title>
</cp:coreProperties>
</file>