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0"/>
        <w:gridCol w:w="180"/>
        <w:gridCol w:w="3780"/>
        <w:gridCol w:w="180"/>
        <w:gridCol w:w="3780"/>
      </w:tblGrid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wher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HF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experimen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SOIL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year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2005</w:t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trea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PC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subplo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B2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sampl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1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horizo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O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typ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INITIAL</w:t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wher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HF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experimen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SOIL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year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2005</w:t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trea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PC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subplo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B4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sampl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2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horizo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O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typ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INITIAL</w:t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wher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HF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experimen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SOIL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year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2005</w:t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trea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PC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subplo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C3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sampl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3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horizo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O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typ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INITIAL</w:t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wher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HF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experimen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SOIL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year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2005</w:t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trea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PC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subplo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D3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sampl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4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horizo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O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typ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INITIAL</w:t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wher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HF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experimen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SOIL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year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2005</w:t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trea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PC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subplo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D4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sampl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5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horizo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O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typ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INITIAL</w:t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wher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HF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experimen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SOIL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year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2005</w:t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trea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PC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subplo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E5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sampl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6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horizo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O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typ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INITIAL</w:t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wher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HF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experimen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SOIL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year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2005</w:t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trea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PC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subplo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E2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sampl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7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horizo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O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typ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INITIAL</w:t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wher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HF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experimen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SOIL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year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2005</w:t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trea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PC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subplo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C2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sampl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8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horizo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O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typ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INITIAL</w:t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wher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HF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experimen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SOIL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year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2005</w:t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trea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PC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subplo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E3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sampl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9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horizo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O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typ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INITIAL</w:t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wher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HF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experimen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SOIL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year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2005</w:t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trea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PH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subplo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B3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sampl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11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horizo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O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typ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INITIAL</w:t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wher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HF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experimen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SOIL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year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2005</w:t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trea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PH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subplo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B5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sampl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12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horizo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O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typ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INITIAL</w:t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wher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HF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experimen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SOIL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year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2005</w:t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trea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PH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subplo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C4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sampl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13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horizo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O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typ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INITIAL</w:t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wher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HF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experimen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SOIL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year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2005</w:t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trea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PH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subplo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C2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sampl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14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horizo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O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typ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INITIAL</w:t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wher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HF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experimen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SOIL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year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2005</w:t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trea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PH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subplo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D3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sampl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15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horizo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O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typ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INITIAL</w:t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wher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HF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experimen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SOIL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year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2005</w:t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trea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PH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subplo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D4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sampl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16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horizo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O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typ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INITIAL</w:t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wher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HF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experimen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SOIL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year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2005</w:t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trea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PH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subplo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E5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sampl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17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horizo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O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typ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INITIAL</w:t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wher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HF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experimen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SOIL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year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2005</w:t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trea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PH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subplo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E3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sampl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18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horizo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O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typ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INITIAL</w:t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wher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HF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experimen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SOIL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year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2005</w:t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trea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PH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subplo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E2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sampl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19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horizo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O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typ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INITIAL</w:t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wher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HF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experimen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SOIL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year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2005</w:t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trea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PL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subplo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E2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sampl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21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horizo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O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typ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INITIAL</w:t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wher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HF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experimen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SOIL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year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2005</w:t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trea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PL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subplo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E3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sampl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22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horizo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O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typ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INITIAL</w:t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wher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HF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experimen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SOIL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year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2005</w:t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trea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PL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subplo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D3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sampl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23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horizo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O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typ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INITIAL</w:t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wher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HF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experimen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SOIL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year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2005</w:t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trea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PL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subplo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D4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sampl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24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horizo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O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typ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INITIAL</w:t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wher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HF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experimen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SOIL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year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2005</w:t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trea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PL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subplo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E5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sampl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25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horizo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O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typ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INITIAL</w:t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wher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HF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experimen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SOIL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year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2005</w:t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trea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PL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subplo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C3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sampl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26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horizo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O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typ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INITIAL</w:t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wher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HF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experimen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SOIL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year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2005</w:t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trea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PL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subplo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B2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sampl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27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horizo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O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typ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INITIAL</w:t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wher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HF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experimen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SOIL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year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2005</w:t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trea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PL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subplo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B4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sampl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28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horizo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O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typ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INITIAL</w:t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wher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HF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experimen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SOIL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year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2005</w:t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trea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PL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subplo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C2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sampl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29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horizo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O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typ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INITIAL</w:t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wher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HF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experimen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SOIL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year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2005</w:t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trea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HC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subplo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E2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sampl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31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horizo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O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typ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INITIAL</w:t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wher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HF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experimen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SOIL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year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2005</w:t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trea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HC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subplo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E3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sampl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32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horizo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O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typ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INITIAL</w:t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wher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HF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experimen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SOIL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year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2005</w:t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trea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HC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subplot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D3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sampl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33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horizo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O</w:t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type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INITIAL</w:t>
            </w:r>
            <w:r>
              <w:rPr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ind w:left="106" w:right="10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vanish/>
        </w:rPr>
      </w:pPr>
      <w:r>
        <w:rPr>
          <w:rFonts w:cs="Arial" w:ascii="Arial" w:hAnsi="Arial"/>
          <w:b/>
          <w:vanish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3:28:00Z</dcterms:created>
  <dc:creator>Alison Magill</dc:creator>
  <dc:description/>
  <cp:keywords/>
  <dc:language>en-US</dc:language>
  <cp:lastModifiedBy>Alison Magill</cp:lastModifiedBy>
  <cp:lastPrinted>2005-06-13T10:19:00Z</cp:lastPrinted>
  <dcterms:modified xsi:type="dcterms:W3CDTF">2005-06-13T17:16:00Z</dcterms:modified>
  <cp:revision>1</cp:revision>
  <dc:subject/>
  <dc:title>HF SOIL 2005</dc:title>
</cp:coreProperties>
</file>