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18"/>
        </w:rPr>
      </w:pPr>
      <w:r>
        <w:rPr>
          <w:rFonts w:eastAsia="MS Mincho;ＭＳ 明朝" w:cs="Arial" w:ascii="Arial" w:hAnsi="Arial"/>
          <w:b/>
          <w:bCs/>
          <w:sz w:val="18"/>
        </w:rPr>
        <w:t>Chronic N 1999 soils from root collection.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8"/>
        </w:rPr>
      </w:pPr>
      <w:r>
        <w:rPr>
          <w:rFonts w:eastAsia="MS Mincho;ＭＳ 明朝" w:cs="Arial" w:ascii="Arial" w:hAnsi="Arial"/>
          <w:b/>
          <w:bCs/>
          <w:sz w:val="18"/>
        </w:rPr>
        <w:t>. by horizon2: oneway  kgnha treat, bonferroni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8"/>
        </w:rPr>
      </w:pPr>
      <w:r>
        <w:rPr>
          <w:rFonts w:eastAsia="MS Mincho;ＭＳ 明朝" w:cs="Arial" w:ascii="Arial" w:hAnsi="Arial"/>
          <w:b/>
          <w:bCs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-&gt; horizon2=minu  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</w:t>
      </w:r>
      <w:r>
        <w:rPr>
          <w:rFonts w:eastAsia="MS Mincho;ＭＳ 明朝" w:cs="Arial" w:ascii="Arial" w:hAnsi="Arial"/>
          <w:sz w:val="18"/>
        </w:rPr>
        <w:t>Analysis of Variance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etween groups      8838931.92      7   1262704.56     15.88     0.0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Within groups      4769884.43     60   79498.0738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Total           13608816.3     67   203116.662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artlett's test for equal variances:  chi2(7) =  11.7115  Prob&gt;chi2 = 0.110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</w:t>
      </w:r>
      <w:r>
        <w:rPr>
          <w:rFonts w:eastAsia="MS Mincho;ＭＳ 明朝" w:cs="Arial" w:ascii="Arial" w:hAnsi="Arial"/>
          <w:sz w:val="18"/>
        </w:rPr>
        <w:t>Comparison of kgNha by treat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</w:t>
      </w:r>
      <w:r>
        <w:rPr>
          <w:rFonts w:eastAsia="MS Mincho;ＭＳ 明朝" w:cs="Arial" w:ascii="Arial" w:hAnsi="Arial"/>
          <w:sz w:val="18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l Mean |       H150        H50       HARD         HC       P150        P50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|------------------------------------------------------------------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eastAsia="MS Mincho;ＭＳ 明朝" w:cs="Arial" w:ascii="Arial" w:hAnsi="Arial"/>
          <w:sz w:val="18"/>
        </w:rPr>
        <w:t>H50 |    375.239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118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HARD |    572.568    197.329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30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eastAsia="MS Mincho;ＭＳ 明朝" w:cs="Arial" w:ascii="Arial" w:hAnsi="Arial"/>
          <w:sz w:val="18"/>
        </w:rPr>
        <w:t>HC |    429.736    54.4971   -142.832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33      1.000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P150 |     730.97    355.731    158.403    301.234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0      0.181      1.000      0.562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eastAsia="MS Mincho;ＭＳ 明朝" w:cs="Arial" w:ascii="Arial" w:hAnsi="Arial"/>
          <w:sz w:val="18"/>
        </w:rPr>
        <w:t>P50 |     740.31    365.071    167.743    310.574    9.33983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0      0.148      1.000      0.467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eastAsia="MS Mincho;ＭＳ 明朝" w:cs="Arial" w:ascii="Arial" w:hAnsi="Arial"/>
          <w:sz w:val="18"/>
        </w:rPr>
        <w:t>PC |    1062.25     687.01    489.681    632.512    331.278    321.938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0      0.000      0.132      0.000      0.306      0.371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PINE |    1295.66    920.419     723.09    865.922    564.687    555.347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0      0.000      0.017      0.000      0.035      0.042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l Mean |         PC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|-----------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PINE |    233.409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1.000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-&gt; horizon2=o     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</w:t>
      </w:r>
      <w:r>
        <w:rPr>
          <w:rFonts w:eastAsia="MS Mincho;ＭＳ 明朝" w:cs="Arial" w:ascii="Arial" w:hAnsi="Arial"/>
          <w:sz w:val="18"/>
        </w:rPr>
        <w:t>Analysis of Variance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etween groups      4876998.65      7   696714.093     12.65     0.0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Within groups      3250193.34     59   55088.0228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Total           8127192.00     66   123139.273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artlett's test for equal variances:  chi2(7) =   8.9011  Prob&gt;chi2 = 0.260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</w:t>
      </w:r>
      <w:r>
        <w:rPr>
          <w:rFonts w:eastAsia="MS Mincho;ＭＳ 明朝" w:cs="Arial" w:ascii="Arial" w:hAnsi="Arial"/>
          <w:sz w:val="18"/>
        </w:rPr>
        <w:t>Comparison of kgNha by treat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</w:t>
      </w:r>
      <w:r>
        <w:rPr>
          <w:rFonts w:eastAsia="MS Mincho;ＭＳ 明朝" w:cs="Arial" w:ascii="Arial" w:hAnsi="Arial"/>
          <w:sz w:val="18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l Mean |       H150        H50       HARD         HC       P150        P50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|------------------------------------------------------------------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eastAsia="MS Mincho;ＭＳ 明朝" w:cs="Arial" w:ascii="Arial" w:hAnsi="Arial"/>
          <w:sz w:val="18"/>
        </w:rPr>
        <w:t>H50 |   -371.534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22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HARD |   -521.794    -150.26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11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eastAsia="MS Mincho;ＭＳ 明朝" w:cs="Arial" w:ascii="Arial" w:hAnsi="Arial"/>
          <w:sz w:val="18"/>
        </w:rPr>
        <w:t>HC |   -483.939   -112.405    37.8547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1      1.000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P150 |   -668.694    -297.16     -146.9   -184.755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0      0.177      1.000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eastAsia="MS Mincho;ＭＳ 明朝" w:cs="Arial" w:ascii="Arial" w:hAnsi="Arial"/>
          <w:sz w:val="18"/>
        </w:rPr>
        <w:t>P50 |   -861.863   -490.329   -340.069   -377.924   -193.169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0      0.000      0.485      0.025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eastAsia="MS Mincho;ＭＳ 明朝" w:cs="Arial" w:ascii="Arial" w:hAnsi="Arial"/>
          <w:sz w:val="18"/>
        </w:rPr>
        <w:t>PC |   -750.685   -379.151   -228.892   -266.746   -81.9914    111.178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0      0.018      1.000      0.456      1.000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PINE |   -595.538   -224.004   -73.7442   -111.599     73.156    266.325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2      1.000      1.000      1.000      1.000      1.000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l Mean |         PC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|-----------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PINE |    155.147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1.000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8"/>
        </w:rPr>
      </w:pPr>
      <w:r>
        <w:rPr>
          <w:rFonts w:eastAsia="MS Mincho;ＭＳ 明朝" w:cs="Arial" w:ascii="Arial" w:hAnsi="Arial"/>
          <w:b/>
          <w:bCs/>
          <w:sz w:val="18"/>
        </w:rPr>
        <w:t>. by horizon2: oneway  kgcha treat, bonferroni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8"/>
        </w:rPr>
      </w:pPr>
      <w:r>
        <w:rPr>
          <w:rFonts w:eastAsia="MS Mincho;ＭＳ 明朝" w:cs="Arial" w:ascii="Arial" w:hAnsi="Arial"/>
          <w:b/>
          <w:bCs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-&gt; horizon2=minu  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</w:t>
      </w:r>
      <w:r>
        <w:rPr>
          <w:rFonts w:eastAsia="MS Mincho;ＭＳ 明朝" w:cs="Arial" w:ascii="Arial" w:hAnsi="Arial"/>
          <w:sz w:val="18"/>
        </w:rPr>
        <w:t>Analysis of Variance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etween groups      2.1790e+09      7    311290515     10.61     0.0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Within groups      1.7601e+09     60   29334964.0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Total           3.9391e+09     67   58793006.6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artlett's test for equal variances:  chi2(7) =  12.8075  Prob&gt;chi2 = 0.077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</w:t>
      </w:r>
      <w:r>
        <w:rPr>
          <w:rFonts w:eastAsia="MS Mincho;ＭＳ 明朝" w:cs="Arial" w:ascii="Arial" w:hAnsi="Arial"/>
          <w:sz w:val="18"/>
        </w:rPr>
        <w:t>Comparison of kgCha by treat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</w:t>
      </w:r>
      <w:r>
        <w:rPr>
          <w:rFonts w:eastAsia="MS Mincho;ＭＳ 明朝" w:cs="Arial" w:ascii="Arial" w:hAnsi="Arial"/>
          <w:sz w:val="18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l Mean |       H150        H50       HARD         HC       P150        P50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|------------------------------------------------------------------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eastAsia="MS Mincho;ＭＳ 明朝" w:cs="Arial" w:ascii="Arial" w:hAnsi="Arial"/>
          <w:sz w:val="18"/>
        </w:rPr>
        <w:t>H50 |    7986.37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46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HARD |    7590.15   -396.223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590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eastAsia="MS Mincho;ＭＳ 明朝" w:cs="Arial" w:ascii="Arial" w:hAnsi="Arial"/>
          <w:sz w:val="18"/>
        </w:rPr>
        <w:t>HC |    4246.86   -3739.52   -3343.29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1.000      1.000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P150 |    11343.3     3356.9    3753.13    7096.42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0      1.000      1.000      0.134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eastAsia="MS Mincho;ＭＳ 明朝" w:cs="Arial" w:ascii="Arial" w:hAnsi="Arial"/>
          <w:sz w:val="18"/>
        </w:rPr>
        <w:t>P50 |    12918.4    4932.03    5328.25    8671.54    1575.12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0      1.000      1.000      0.019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eastAsia="MS Mincho;ＭＳ 明朝" w:cs="Arial" w:ascii="Arial" w:hAnsi="Arial"/>
          <w:sz w:val="18"/>
        </w:rPr>
        <w:t>PC |    14890.4    6903.98     7300.2    10643.5    3547.08    1971.95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0      0.167      0.736      0.001      1.000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PINE |    20971.7    12985.3    13381.6    16724.8    9628.42     8053.3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0      0.004      0.025      0.000      0.108      0.411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l Mean |         PC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|-----------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PINE |    6081.35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1.000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-&gt; horizon2=o     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</w:t>
      </w:r>
      <w:r>
        <w:rPr>
          <w:rFonts w:eastAsia="MS Mincho;ＭＳ 明朝" w:cs="Arial" w:ascii="Arial" w:hAnsi="Arial"/>
          <w:sz w:val="18"/>
        </w:rPr>
        <w:t>Analysis of Variance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Source              SS         df      MS            F     Prob &gt; F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---------------------------------------------------------------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etween groups      1.6133e+09      7    230471669      8.12     0.0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MS Mincho;ＭＳ 明朝" w:cs="Arial" w:ascii="Arial" w:hAnsi="Arial"/>
          <w:sz w:val="18"/>
        </w:rPr>
        <w:t>Within groups      1.6738e+09     59   28369221.8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---------------------------------------------------------------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Total           3.2871e+09     66   49804329.9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Bartlett's test for equal variances:  chi2(7) =   6.6998  Prob&gt;chi2 = 0.461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</w:t>
      </w:r>
      <w:r>
        <w:rPr>
          <w:rFonts w:eastAsia="MS Mincho;ＭＳ 明朝" w:cs="Arial" w:ascii="Arial" w:hAnsi="Arial"/>
          <w:sz w:val="18"/>
        </w:rPr>
        <w:t>Comparison of kgCha by treat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</w:t>
      </w:r>
      <w:r>
        <w:rPr>
          <w:rFonts w:eastAsia="MS Mincho;ＭＳ 明朝" w:cs="Arial" w:ascii="Arial" w:hAnsi="Arial"/>
          <w:sz w:val="18"/>
        </w:rPr>
        <w:t>(Bonferroni)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l Mean |       H150        H50       HARD         HC       P150        P50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|------------------------------------------------------------------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eastAsia="MS Mincho;ＭＳ 明朝" w:cs="Arial" w:ascii="Arial" w:hAnsi="Arial"/>
          <w:sz w:val="18"/>
        </w:rPr>
        <w:t>H50 |   -10958.8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1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HARD |   -7355.11    3603.66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644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eastAsia="MS Mincho;ＭＳ 明朝" w:cs="Arial" w:ascii="Arial" w:hAnsi="Arial"/>
          <w:sz w:val="18"/>
        </w:rPr>
        <w:t>HC |   -9641.23    1317.54   -2286.13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6      1.000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P150 |   -8729.43    2229.34   -1374.32    911.807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15      1.000      1.000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</w:t>
      </w:r>
      <w:r>
        <w:rPr>
          <w:rFonts w:eastAsia="MS Mincho;ＭＳ 明朝" w:cs="Arial" w:ascii="Arial" w:hAnsi="Arial"/>
          <w:sz w:val="18"/>
        </w:rPr>
        <w:t>P50 |   -13064.9   -2106.17   -5709.83   -3423.71   -4335.51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0      1.000      1.000      1.000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eastAsia="MS Mincho;ＭＳ 明朝" w:cs="Arial" w:ascii="Arial" w:hAnsi="Arial"/>
          <w:sz w:val="18"/>
        </w:rPr>
        <w:t>PC |   -16675.9   -5717.14    -9320.8   -7034.67   -7946.48   -3610.97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0      0.548      0.125      0.157      0.041      1.000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PINE |   -12281.5   -1322.76   -4926.43    -2640.3   -3552.11    783.406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0.007      1.000      1.000      1.000      1.000      1.000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ow Mean-|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Col Mean |         PC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---------|-----------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eastAsia="MS Mincho;ＭＳ 明朝" w:cs="Arial" w:ascii="Arial" w:hAnsi="Arial"/>
          <w:sz w:val="18"/>
        </w:rPr>
        <w:t>PINE |    4394.37</w:t>
      </w:r>
    </w:p>
    <w:p>
      <w:pPr>
        <w:pStyle w:val="PlainTex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MS Mincho;ＭＳ 明朝" w:cs="Arial" w:ascii="Arial" w:hAnsi="Arial"/>
          <w:sz w:val="18"/>
        </w:rPr>
        <w:t>|      1.000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. log close</w:t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0:25:00Z</dcterms:created>
  <dc:creator>Alison Magill</dc:creator>
  <dc:description/>
  <dc:language>en-US</dc:language>
  <cp:lastModifiedBy>Alison Magill</cp:lastModifiedBy>
  <cp:lastPrinted>2000-12-21T19:25:00Z</cp:lastPrinted>
  <dcterms:modified xsi:type="dcterms:W3CDTF">2000-12-22T00:25:00Z</dcterms:modified>
  <cp:revision>3</cp:revision>
  <dc:subject/>
  <dc:title>Chronic N 1999 soils from root collection</dc:title>
</cp:coreProperties>
</file>