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16"/>
        </w:rPr>
      </w:pPr>
      <w:r>
        <w:rPr>
          <w:rFonts w:eastAsia="MS Mincho;ＭＳ 明朝" w:cs="Arial" w:ascii="Arial" w:hAnsi="Arial"/>
          <w:b/>
          <w:bCs/>
          <w:sz w:val="16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16"/>
        </w:rPr>
      </w:pPr>
      <w:r>
        <w:rPr>
          <w:rFonts w:eastAsia="MS Mincho;ＭＳ 明朝" w:cs="Arial" w:ascii="Arial" w:hAnsi="Arial"/>
          <w:b/>
          <w:bCs/>
          <w:sz w:val="16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16"/>
        </w:rPr>
      </w:pPr>
      <w:r>
        <w:rPr>
          <w:rFonts w:eastAsia="MS Mincho;ＭＳ 明朝" w:cs="Arial" w:ascii="Arial" w:hAnsi="Arial"/>
          <w:b/>
          <w:bCs/>
          <w:sz w:val="16"/>
        </w:rPr>
        <w:t>. by treat: oneway  cnratio horizon, bonferroni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16"/>
        </w:rPr>
      </w:pPr>
      <w:r>
        <w:rPr>
          <w:rFonts w:eastAsia="MS Mincho;ＭＳ 明朝" w:cs="Arial" w:ascii="Arial" w:hAnsi="Arial"/>
          <w:b/>
          <w:bCs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H150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246.591318      4   61.6478296      4.82     0.0027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537.494023     42   12.7974767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784.085341     46   17.0453335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 4.4241  Prob&gt;chi2 = 0.352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</w:t>
      </w:r>
      <w:r>
        <w:rPr>
          <w:rFonts w:eastAsia="MS Mincho;ＭＳ 明朝" w:cs="Arial" w:ascii="Arial" w:hAnsi="Arial"/>
          <w:sz w:val="16"/>
        </w:rPr>
        <w:t>Comparison of C:N ratio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2.2021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5.24711      3.045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0.027      0.639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3.45556    1.25344   -1.79156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0.467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-1.08667   -3.28878   -6.33378   -4.5422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1.000      0.519      0.004      0.101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H50 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173.426793      4   43.3566983      5.85     0.0007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333.564006     45   7.41253347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  506.9908     49    10.346751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13.2550  Prob&gt;chi2 = 0.01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</w:t>
      </w:r>
      <w:r>
        <w:rPr>
          <w:rFonts w:eastAsia="MS Mincho;ＭＳ 明朝" w:cs="Arial" w:ascii="Arial" w:hAnsi="Arial"/>
          <w:sz w:val="16"/>
        </w:rPr>
        <w:t>Comparison of C:N ratio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  2.716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0.307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  4.374      1.658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0.008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  1.382     -1.334     -2.99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1.000      1.000      0.179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  -.812     -3.528     -5.186     -2.194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1.000      0.058      0.001      0.783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HARD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147.814156      4   36.9535391      4.10     0.019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135.240568     15    9.0160379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283.054725     19   14.8976171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 2.0563  Prob&gt;chi2 = 0.725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</w:t>
      </w:r>
      <w:r>
        <w:rPr>
          <w:rFonts w:eastAsia="MS Mincho;ＭＳ 明朝" w:cs="Arial" w:ascii="Arial" w:hAnsi="Arial"/>
          <w:sz w:val="16"/>
        </w:rPr>
        <w:t>Comparison of C:N ratio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 1.8825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 1.9825    .099999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   7.28     5.3975     5.2975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0.037      0.225      0.247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  5.855     3.9725     3.8725     -1.425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0.147      0.810      0.882      1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HC  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184.693266      4   46.1733164     12.13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159.830391     42    3.8054855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344.523657     46   7.48964471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 5.7207  Prob&gt;chi2 = 0.221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</w:t>
      </w:r>
      <w:r>
        <w:rPr>
          <w:rFonts w:eastAsia="MS Mincho;ＭＳ 明朝" w:cs="Arial" w:ascii="Arial" w:hAnsi="Arial"/>
          <w:sz w:val="16"/>
        </w:rPr>
        <w:t>Comparison of C:N ratio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   .477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   .818       .34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5.53411    5.05711    4.7161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0.000      0.000      0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1.20675     .72975     .38875   -4.32736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1.000      1.000      1.000     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P150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513.645443      4   128.411361     16.50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350.236875     45   7.78304167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863.882318     49   17.6302514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35.3380  Prob&gt;chi2 =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</w:t>
      </w:r>
      <w:r>
        <w:rPr>
          <w:rFonts w:eastAsia="MS Mincho;ＭＳ 明朝" w:cs="Arial" w:ascii="Arial" w:hAnsi="Arial"/>
          <w:sz w:val="16"/>
        </w:rPr>
        <w:t>Comparison of C:N ratio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   .304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  1.097       .79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   5.57      5.266      4.47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0.001      0.001      0.008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  7.987      7.683       6.89      2.417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0.000      0.000      0.000      0.59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P50 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449.783107      4   112.445777     11.14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 454.27435     45   10.0949856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904.057458     49   18.4501522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28.7752  Prob&gt;chi2 =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</w:t>
      </w:r>
      <w:r>
        <w:rPr>
          <w:rFonts w:eastAsia="MS Mincho;ＭＳ 明朝" w:cs="Arial" w:ascii="Arial" w:hAnsi="Arial"/>
          <w:sz w:val="16"/>
        </w:rPr>
        <w:t>Comparison of C:N ratio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   .636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   .969       .33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  4.633      3.997      3.664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0.021      0.073      0.13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  7.874      7.238      6.905      3.24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0.000      0.000      0.000      0.273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PC  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133.719673      4   33.4299183      8.88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169.370389     45   3.76378643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303.090062     49   6.18551148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 9.3099  Prob&gt;chi2 = 0.054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</w:t>
      </w:r>
      <w:r>
        <w:rPr>
          <w:rFonts w:eastAsia="MS Mincho;ＭＳ 明朝" w:cs="Arial" w:ascii="Arial" w:hAnsi="Arial"/>
          <w:sz w:val="16"/>
        </w:rPr>
        <w:t>Comparison of C:N ratio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  1.72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0.53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  1.213       -.5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  2.637       .914      1.424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0.039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  4.883       3.16       3.67      2.246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0.000      0.007      0.001      0.129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PINE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 55.541322      4   13.8853305      3.50     0.0329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59.4943532     15   3.96629021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115.035675     19   6.05450922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 5.2279  Prob&gt;chi2 = 0.265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</w:t>
      </w:r>
      <w:r>
        <w:rPr>
          <w:rFonts w:eastAsia="MS Mincho;ＭＳ 明朝" w:cs="Arial" w:ascii="Arial" w:hAnsi="Arial"/>
          <w:sz w:val="16"/>
        </w:rPr>
        <w:t>Comparison of C:N ratio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.96500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 1.6725      .7075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 3.0775     2.1125      1.405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0.451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  4.755       3.79     3.0825     1.6775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0.042      0.167      0.448      1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16"/>
        </w:rPr>
      </w:pPr>
      <w:r>
        <w:rPr>
          <w:rFonts w:eastAsia="MS Mincho;ＭＳ 明朝" w:cs="Arial" w:ascii="Arial" w:hAnsi="Arial"/>
          <w:b/>
          <w:bCs/>
          <w:sz w:val="16"/>
        </w:rPr>
        <w:t>Chronic N Soil CN data, 1999 root collection samples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16"/>
        </w:rPr>
      </w:pPr>
      <w:r>
        <w:rPr>
          <w:rFonts w:eastAsia="MS Mincho;ＭＳ 明朝" w:cs="Arial" w:ascii="Arial" w:hAnsi="Arial"/>
          <w:b/>
          <w:bCs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b/>
          <w:bCs/>
          <w:sz w:val="16"/>
        </w:rPr>
        <w:t>. by treat: oneway  pctn horizon, bonferroni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H150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.003555877      4   .000888969    310.59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.000120212     42   2.8622e-06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.003676088     46   .000079915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52.5486  Prob&gt;chi2 =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  <w:r>
        <w:rPr>
          <w:rFonts w:eastAsia="MS Mincho;ＭＳ 明朝" w:cs="Arial" w:ascii="Arial" w:hAnsi="Arial"/>
          <w:sz w:val="16"/>
        </w:rPr>
        <w:t>Comparison of N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.000404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.001413    .001009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0.763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.014618    .014214    .013205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0.000      0.000      0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.021332    .020929     .01992    .006714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0.000      0.000      0.000     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H50 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.003070116      4   .000767529     87.98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.000392582     45   8.7241e-06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.003462699     49   .000070667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93.4529  Prob&gt;chi2 =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  <w:r>
        <w:rPr>
          <w:rFonts w:eastAsia="MS Mincho;ＭＳ 明朝" w:cs="Arial" w:ascii="Arial" w:hAnsi="Arial"/>
          <w:sz w:val="16"/>
        </w:rPr>
        <w:t>Comparison of PctN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.000909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.002073    .001164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.011848    .010939    .009775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 0.000      0.000      0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.020158    .019249    .018085     .0083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000      0.000      0.000     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HARD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.000934243      4   .000233561     46.54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.000075278     15   5.0185e-06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.001009521     19   .000053133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29.7351  Prob&gt;chi2 =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  <w:r>
        <w:rPr>
          <w:rFonts w:eastAsia="MS Mincho;ＭＳ 明朝" w:cs="Arial" w:ascii="Arial" w:hAnsi="Arial"/>
          <w:sz w:val="16"/>
        </w:rPr>
        <w:t>Comparison of PctN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 .0008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.002345    .001515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.011223    .010393    .008878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 0.000      0.000      0.00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 .01744     .01661    .015095    .006217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 0.000      0.000      0.000      0.014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HC  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.002321442      4    .00058036    128.49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.000189701     42   4.5167e-06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.002511142     46    .00005459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67.4682  Prob&gt;chi2 =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  <w:r>
        <w:rPr>
          <w:rFonts w:eastAsia="MS Mincho;ＭＳ 明朝" w:cs="Arial" w:ascii="Arial" w:hAnsi="Arial"/>
          <w:sz w:val="16"/>
        </w:rPr>
        <w:t>Comparison of PctN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.00076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.001798    .001035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 0.654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.011578    .010815     .00978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000      0.000      0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.018405    .017642    .016607    .006827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 0.000      0.000      0.000     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P150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.002002938      4   .000500735     84.23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.000267504     45   5.9445e-06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.002270442     49   .000046336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93.8704  Prob&gt;chi2 =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  <w:r>
        <w:rPr>
          <w:rFonts w:eastAsia="MS Mincho;ＭＳ 明朝" w:cs="Arial" w:ascii="Arial" w:hAnsi="Arial"/>
          <w:sz w:val="16"/>
        </w:rPr>
        <w:t>Comparison of PctN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.000625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.001511    .000886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.011451    .010826     .00994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0.000      0.000      0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.015263    .014638    .013752    .00381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0.000      0.000      0.000      0.011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P50 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.001468739      4   .000367185     67.69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.000244105     45   5.4245e-06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.001712844     49   .000034956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99.1523  Prob&gt;chi2 =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  <w:r>
        <w:rPr>
          <w:rFonts w:eastAsia="MS Mincho;ＭＳ 明朝" w:cs="Arial" w:ascii="Arial" w:hAnsi="Arial"/>
          <w:sz w:val="16"/>
        </w:rPr>
        <w:t>Comparison of PctN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.00077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 .00155    .000779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.008497    .007726    .006947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0.000      0.000      0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.013937    .013166    .012387     .00544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0.000      0.000      0.000     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PC  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.002352236      4   .000588059    164.36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.000161004     45   3.5779e-06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.002513239     49   .000051291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67.7334  Prob&gt;chi2 =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  <w:r>
        <w:rPr>
          <w:rFonts w:eastAsia="MS Mincho;ＭＳ 明朝" w:cs="Arial" w:ascii="Arial" w:hAnsi="Arial"/>
          <w:sz w:val="16"/>
        </w:rPr>
        <w:t>Comparison of PctN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.00082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.001794    .00097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0.395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.009247    .008424    .00745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000      0.000      0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.018008    .017185    .016214    .00876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 0.000      0.000      0.000     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PINE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.001003935      4   .000250984     83.07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.000045321     15   3.0214e-06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.001049256     19   .000055224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15.9205  Prob&gt;chi2 = 0.003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  <w:r>
        <w:rPr>
          <w:rFonts w:eastAsia="MS Mincho;ＭＳ 明朝" w:cs="Arial" w:ascii="Arial" w:hAnsi="Arial"/>
          <w:sz w:val="16"/>
        </w:rPr>
        <w:t>Comparison of PctN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.000928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.001767     .00084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.014808     .01388     .01304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0.000      0.000      0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.015795    .014868    .014028    .000987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0.000      0.000      0.000      1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16"/>
        </w:rPr>
      </w:pPr>
      <w:r>
        <w:rPr>
          <w:rFonts w:eastAsia="MS Mincho;ＭＳ 明朝" w:cs="Arial" w:ascii="Arial" w:hAnsi="Arial"/>
          <w:b/>
          <w:bCs/>
          <w:sz w:val="16"/>
        </w:rPr>
        <w:t>Chronic N Soil CN data, 1999 root collection samples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16"/>
        </w:rPr>
      </w:pPr>
      <w:r>
        <w:rPr>
          <w:rFonts w:eastAsia="MS Mincho;ＭＳ 明朝" w:cs="Arial" w:ascii="Arial" w:hAnsi="Arial"/>
          <w:b/>
          <w:bCs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b/>
          <w:bCs/>
          <w:sz w:val="16"/>
        </w:rPr>
        <w:t>. by treat: oneway  c horizon, bonferroni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H150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1.61419741      4   .403549352    401.17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.042249276     42   .001005935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1.65644669     46   .036009711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60.1757  Prob&gt;chi2 =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  <w:r>
        <w:rPr>
          <w:rFonts w:eastAsia="MS Mincho;ＭＳ 明朝" w:cs="Arial" w:ascii="Arial" w:hAnsi="Arial"/>
          <w:sz w:val="16"/>
        </w:rPr>
        <w:t>Comparison of Pct C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.011738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 .04195    .03021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063      0.39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.365016    .353278    .323066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000      0.000      0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 .42809    .416352     .38614    .063074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 0.000      0.000      0.000      0.001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H50 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1.16746611      4   .291866527     91.61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.143365358     45   .003185897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1.31083146     49   .026751663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82.7004  Prob&gt;chi2 =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  <w:r>
        <w:rPr>
          <w:rFonts w:eastAsia="MS Mincho;ＭＳ 明朝" w:cs="Arial" w:ascii="Arial" w:hAnsi="Arial"/>
          <w:sz w:val="16"/>
        </w:rPr>
        <w:t>Comparison of PctC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.023167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.055175    .032008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341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.256525    .233358     .20135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000      0.000      0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.390707     .36754    .335532    .134182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 0.000      0.000      0.000     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HARD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.603461742      4   .150865436     45.55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.049679264     15   .003311951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.653141006     19   .034375842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34.2275  Prob&gt;chi2 =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  <w:r>
        <w:rPr>
          <w:rFonts w:eastAsia="MS Mincho;ＭＳ 明朝" w:cs="Arial" w:ascii="Arial" w:hAnsi="Arial"/>
          <w:sz w:val="16"/>
        </w:rPr>
        <w:t>Comparison of PctC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.020125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.051848    .03172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.296815     .27669    .244967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000      0.000      0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.434385     .41426    .382537     .13757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  0.000      0.000      0.000      0.041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HC  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1.15103292      4   .287758229    152.04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.079490506     42   .001892631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1.23052342     46   .026750509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66.6794  Prob&gt;chi2 =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  <w:r>
        <w:rPr>
          <w:rFonts w:eastAsia="MS Mincho;ＭＳ 明朝" w:cs="Arial" w:ascii="Arial" w:hAnsi="Arial"/>
          <w:sz w:val="16"/>
        </w:rPr>
        <w:t>Comparison of PctC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.01539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.037337    .021946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618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 .29947    .284079    .26213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000      0.000      0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.381725    .366334    .344388    .082254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000      0.000      0.000      0.004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P150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1.55640049      4   .389100123    126.44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.138483993     45   .003077422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1.69488448     49   .034589479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103.1208  Prob&gt;chi2 =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  <w:r>
        <w:rPr>
          <w:rFonts w:eastAsia="MS Mincho;ＭＳ 明朝" w:cs="Arial" w:ascii="Arial" w:hAnsi="Arial"/>
          <w:sz w:val="16"/>
        </w:rPr>
        <w:t>Comparison of PctC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.013359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.033678    .020319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.300611    .287252    .26693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000      0.000      0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.430014    .416655    .396336    .12940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 0.000      0.000      0.000     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P50 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1.23749432      4   .309373579     73.17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.190258946     45   .004227977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1.42775326     49   .029137822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105.0854  Prob&gt;chi2 =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  <w:r>
        <w:rPr>
          <w:rFonts w:eastAsia="MS Mincho;ＭＳ 明朝" w:cs="Arial" w:ascii="Arial" w:hAnsi="Arial"/>
          <w:sz w:val="16"/>
        </w:rPr>
        <w:t>Comparison of PctC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.017438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.034925    .017487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.226315    .208877     .19139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000      0.000      0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.405866    .388428    .370941    .179551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000      0.000      0.000     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PC  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1.23324271      4   .308310676    219.00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.063352267     45   .001407828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1.29659497     49   .026461122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72.5322  Prob&gt;chi2 =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  <w:r>
        <w:rPr>
          <w:rFonts w:eastAsia="MS Mincho;ＭＳ 明朝" w:cs="Arial" w:ascii="Arial" w:hAnsi="Arial"/>
          <w:sz w:val="16"/>
        </w:rPr>
        <w:t>Comparison of PctC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 .01789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.035993    .01810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374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.192608    .174718    .156615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000      0.000      0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.414823    .396933     .37883    .222215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000      0.000      0.000      0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 xml:space="preserve">-&gt; treat=PINE  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</w:t>
      </w:r>
      <w:r>
        <w:rPr>
          <w:rFonts w:eastAsia="MS Mincho;ＭＳ 明朝" w:cs="Arial" w:ascii="Arial" w:hAnsi="Arial"/>
          <w:sz w:val="16"/>
        </w:rPr>
        <w:t>Analysis of Varian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etween groups      .542002938      4   .135500735     64.03     0.0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eastAsia="MS Mincho;ＭＳ 明朝" w:cs="Arial" w:ascii="Arial" w:hAnsi="Arial"/>
          <w:sz w:val="16"/>
        </w:rPr>
        <w:t>Within groups      .031740921     15   .002116061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Total           .573743859     19   .030197045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Bartlett's test for equal variances:  chi2(4) =  18.9618  Prob&gt;chi2 = 0.001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  <w:r>
        <w:rPr>
          <w:rFonts w:eastAsia="MS Mincho;ＭＳ 明朝" w:cs="Arial" w:ascii="Arial" w:hAnsi="Arial"/>
          <w:sz w:val="16"/>
        </w:rPr>
        <w:t>Comparison of PctC by Horiz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eastAsia="MS Mincho;ＭＳ 明朝" w:cs="Arial" w:ascii="Arial" w:hAnsi="Arial"/>
          <w:sz w:val="16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Col Mean |    M 10-20     M 5-10       M0-5         Oa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  <w:t>---------|--------------------------------------------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eastAsia="MS Mincho;ＭＳ 明朝" w:cs="Arial" w:ascii="Arial" w:hAnsi="Arial"/>
          <w:sz w:val="16"/>
        </w:rPr>
        <w:t>M 5-10 |    .01971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MS Mincho;ＭＳ 明朝" w:cs="Arial" w:ascii="Arial" w:hAnsi="Arial"/>
          <w:sz w:val="16"/>
        </w:rPr>
        <w:t>M0-5 |    .038405    .01869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1.000      1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a |    .327435    .307723     .28903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000      0.000      0.000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eastAsia="MS Mincho;ＭＳ 明朝" w:cs="Arial" w:ascii="Arial" w:hAnsi="Arial"/>
          <w:sz w:val="16"/>
        </w:rPr>
        <w:t>Oe |    .378315    .358603     .33991     .05088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eastAsia="MS Mincho;ＭＳ 明朝" w:cs="Arial" w:ascii="Arial" w:hAnsi="Arial"/>
          <w:sz w:val="16"/>
        </w:rPr>
        <w:t>|           0.000      0.000      0.000      1.000</w:t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PlainText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6:41:00Z</dcterms:created>
  <dc:creator>Alison Magill</dc:creator>
  <dc:description/>
  <dc:language>en-US</dc:language>
  <cp:lastModifiedBy>Alison Magill</cp:lastModifiedBy>
  <cp:lastPrinted>2000-11-27T12:03:00Z</cp:lastPrinted>
  <dcterms:modified xsi:type="dcterms:W3CDTF">2000-11-27T19:23:00Z</dcterms:modified>
  <cp:revision>7</cp:revision>
  <dc:subject/>
  <dc:title>Chronic N Soil CN data, 1999 root collection samples</dc:title>
</cp:coreProperties>
</file>