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neway ANOVA on bulk density data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cm = o horizon depth in cm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gcm3 = o horizon bulk density, g cm</w:t>
      </w:r>
      <w:r>
        <w:rPr>
          <w:rFonts w:eastAsia="MS Mincho;ＭＳ 明朝" w:cs="Arial" w:ascii="Arial" w:hAnsi="Arial"/>
          <w:vertAlign w:val="superscript"/>
        </w:rPr>
        <w:t>-3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10gsm3 = m 10 cm horizon bulk density, g cm</w:t>
      </w:r>
      <w:r>
        <w:rPr>
          <w:rFonts w:eastAsia="MS Mincho;ＭＳ 明朝" w:cs="Arial" w:ascii="Arial" w:hAnsi="Arial"/>
          <w:vertAlign w:val="superscript"/>
        </w:rPr>
        <w:t>-3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HARDWOODS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oneway  ocm treat, scheff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Analysis of Varia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tween groups      28.4683305      2   14.2341652      7.70     0.0007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Within groups      256.926042    139   1.84838879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Total           285.394372    141   2.02407356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rtlett's test for equal variances:  chi2(2) =   0.8811  Prob&gt;chi2 = 0.644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MS Mincho;ＭＳ 明朝" w:cs="Arial" w:ascii="Arial" w:hAnsi="Arial"/>
        </w:rPr>
        <w:t>Comparison of O cm by Pl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MS Mincho;ＭＳ 明朝" w:cs="Arial" w:ascii="Arial" w:hAnsi="Arial"/>
        </w:rPr>
        <w:t>(Scheffe)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Row Mean-|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ol Mean |         HC         HH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---------|----------------------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HH |    1.09944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eastAsia="MS Mincho;ＭＳ 明朝" w:cs="Arial" w:ascii="Arial" w:hAnsi="Arial"/>
          <w:b/>
          <w:bCs/>
        </w:rPr>
        <w:t>|      0.001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eastAsia="MS Mincho;ＭＳ 明朝" w:cs="Arial" w:ascii="Arial" w:hAnsi="Arial"/>
          <w:b/>
          <w:bCs/>
        </w:rPr>
        <w:t>|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MS Mincho;ＭＳ 明朝" w:cs="Arial" w:ascii="Arial" w:hAnsi="Arial"/>
          <w:b/>
          <w:bCs/>
        </w:rPr>
        <w:t>HL |    .678186   -.421259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eastAsia="MS Mincho;ＭＳ 明朝" w:cs="Arial" w:ascii="Arial" w:hAnsi="Arial"/>
          <w:b/>
          <w:bCs/>
        </w:rPr>
        <w:t>|      0.057      0.315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oneway  ogcm3 treat, scheff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Analysis of Varia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tween groups      .005436222      2   .002718111      2.16     0.1195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Within groups      .175165249    139   .001260182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Total           .180601471    141   .001280861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rtlett's test for equal variances:  chi2(2) =   2.8711  Prob&gt;chi2 = 0.238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Comparison of O g cm-3 by Pl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MS Mincho;ＭＳ 明朝" w:cs="Arial" w:ascii="Arial" w:hAnsi="Arial"/>
        </w:rPr>
        <w:t>(Scheffe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w Mean-|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l Mean |         HC         HH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|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HH |    .005185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78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HL |    .014921    .009737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130      0.404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oneway   m10gcm3 treat, scheff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Analysis of Varia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tween groups      .097673335      2   .048836668      2.27     0.1068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Within groups      3.07381732    143   .021495226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Total           3.17149066    145   .021872349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rtlett's test for equal variances:  chi2(2) =   4.6550  Prob&gt;chi2 = 0.098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Comparison of m10gcm3 by Pl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MS Mincho;ＭＳ 明朝" w:cs="Arial" w:ascii="Arial" w:hAnsi="Arial"/>
        </w:rPr>
        <w:t>(Scheffe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w Mean-|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l Mean |         HC         HH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|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HH |   -.061066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126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HL |   -.045146     .01592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316      0.867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clear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INES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use hf99bdp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oneway  ocm treat, scheff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Analysis of Varia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tween groups      32.0223169      2   16.0111585     10.26     0.000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Within groups      218.435168    140    1.5602512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Total           250.457484    142    1.7637851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rtlett's test for equal variances:  chi2(2) =   7.7830  Prob&gt;chi2 = 0.02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MS Mincho;ＭＳ 明朝" w:cs="Arial" w:ascii="Arial" w:hAnsi="Arial"/>
        </w:rPr>
        <w:t>Comparison of O horizon depth cm by Pl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MS Mincho;ＭＳ 明朝" w:cs="Arial" w:ascii="Arial" w:hAnsi="Arial"/>
        </w:rPr>
        <w:t>(Scheffe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w Mean-|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l Mean |         PC         PH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|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PH |    1.16834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000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PL |    .617324    -.55102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060      0.096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oneway  ogcm3 treat, scheff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Analysis of Varia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tween groups      .001285251      2   .000642625      0.39     0.6787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Within groups      .228171471    138   .001653416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Total           .229456722    140   .001638977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rtlett's test for equal variances:  chi2(2) =  45.1890  Prob&gt;chi2 = 0.00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MS Mincho;ＭＳ 明朝" w:cs="Arial" w:ascii="Arial" w:hAnsi="Arial"/>
        </w:rPr>
        <w:t>Comparison of O horizon BDg cm-3 by Pl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MS Mincho;ＭＳ 明朝" w:cs="Arial" w:ascii="Arial" w:hAnsi="Arial"/>
        </w:rPr>
        <w:t>(Scheffe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w Mean-|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l Mean |         PC         PH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|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PH |    .003905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898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PL |   -.003405    -.0073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923      0.679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oneway   m10gcm3 treat, scheff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Analysis of Variance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etween groups      .110998559      2   .055499279      3.81     0.0244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Within groups      2.06732169    142   .014558603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MS Mincho;ＭＳ 明朝" w:cs="Arial" w:ascii="Arial" w:hAnsi="Arial"/>
        </w:rPr>
        <w:t>Total           2.17832025    144   .015127224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Bartlett's test for equal variances:  chi2(2) =  27.6177  Prob&gt;chi2 = 0.00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MS Mincho;ＭＳ 明朝" w:cs="Arial" w:ascii="Arial" w:hAnsi="Arial"/>
        </w:rPr>
        <w:t>Comparison of m10gcm3 by Plot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MS Mincho;ＭＳ 明朝" w:cs="Arial" w:ascii="Arial" w:hAnsi="Arial"/>
        </w:rPr>
        <w:t>(Scheffe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w Mean-|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Col Mean |         PC         PH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---------|----------------------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PH |   -.066539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026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MS Mincho;ＭＳ 明朝" w:cs="Arial" w:ascii="Arial" w:hAnsi="Arial"/>
        </w:rPr>
        <w:t>PL |   -.042188    .024351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MS Mincho;ＭＳ 明朝" w:cs="Arial" w:ascii="Arial" w:hAnsi="Arial"/>
        </w:rPr>
        <w:t>|      0.234      0.615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. log clos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9:37:00Z</dcterms:created>
  <dc:creator>Alison Magill</dc:creator>
  <dc:description/>
  <dc:language>en-US</dc:language>
  <cp:lastModifiedBy>Alison Magill</cp:lastModifiedBy>
  <dcterms:modified xsi:type="dcterms:W3CDTF">2003-06-17T20:22:00Z</dcterms:modified>
  <cp:revision>4</cp:revision>
  <dc:subject/>
  <dc:title>Oneway ANOVA on bulk density data</dc:title>
</cp:coreProperties>
</file>