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4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4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4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4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H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4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4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L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2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wher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F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experimen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ROOT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year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05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trea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ubplot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3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sampl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horizon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6:46:00Z</dcterms:created>
  <dc:creator>Alison Magill</dc:creator>
  <dc:description/>
  <cp:keywords/>
  <dc:language>en-US</dc:language>
  <cp:lastModifiedBy>Alison Magill</cp:lastModifiedBy>
  <cp:lastPrinted>2005-06-15T12:50:00Z</cp:lastPrinted>
  <dcterms:modified xsi:type="dcterms:W3CDTF">2005-06-15T16:50:00Z</dcterms:modified>
  <cp:revision>1</cp:revision>
  <dc:subject/>
  <dc:title>HF ROOT 2005</dc:title>
</cp:coreProperties>
</file>